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</w:t>
      </w:r>
    </w:p>
    <w:p>
      <w:pPr>
        <w:pStyle w:val="Normal"/>
        <w:spacing w:lineRule="auto" w:line="240" w:before="0" w:after="0"/>
        <w:ind w:left="284" w:right="0" w:hanging="0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16"/>
          <w:szCs w:val="16"/>
        </w:rPr>
        <w:t>(pieczęć Wykonawcy)</w:t>
      </w:r>
    </w:p>
    <w:p>
      <w:pPr>
        <w:pStyle w:val="WWTekstpodstawowywcity31"/>
        <w:ind w:left="708" w:right="0" w:hanging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WWTekstpodstawowywcity31"/>
        <w:ind w:left="708" w:right="0" w:hanging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CENOWY</w:t>
      </w:r>
    </w:p>
    <w:p>
      <w:pPr>
        <w:pStyle w:val="WWTekstpodstawowywcity31"/>
        <w:ind w:left="708" w:right="0" w:hanging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/>
        <w:t xml:space="preserve">Obejmuje dostawy środków czystości 39.80.00.00, 33.76.00.00, środków higieny osobistej 33.71.10.00, 33.72.00.00 oraz drobnego sprzętu gospodarstwa domowego do utrzymania czystości 39.22.43.00, wg. poniższego asortymentu 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348"/>
        <w:gridCol w:w="850"/>
        <w:gridCol w:w="1213"/>
        <w:gridCol w:w="1230"/>
        <w:gridCol w:w="818"/>
        <w:gridCol w:w="133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pis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Minimalna ilość artykułów objętych przyszłymi zamówieniam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artość pozycji nett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Stawka VAT (%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artość pozycji brutto</w:t>
            </w:r>
          </w:p>
        </w:tc>
      </w:tr>
      <w:tr>
        <w:trPr>
          <w:trHeight w:val="170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Folia do żywności aluminiowa (żaroodporna), dopuszczona do kontaktu z żywności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Folia do żywności aluminiowa (żaroodporna), dopuszczona do kontaktu z żywnością </w:t>
            </w:r>
            <w:r>
              <w:rPr>
                <w:rFonts w:cs="Times New Roman" w:ascii="Times New Roman" w:hAnsi="Times New Roman"/>
                <w:b/>
                <w:i/>
              </w:rPr>
              <w:t>20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Folia spożywcza, dopuszczona do kontaktu z żywnością </w:t>
            </w:r>
            <w:r>
              <w:rPr>
                <w:rFonts w:cs="Times New Roman" w:ascii="Times New Roman" w:hAnsi="Times New Roman"/>
                <w:b/>
                <w:i/>
              </w:rPr>
              <w:t>2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Folia spożywcza, dopuszczona do kontaktu z żywnością </w:t>
            </w:r>
            <w:r>
              <w:rPr>
                <w:rFonts w:cs="Times New Roman" w:ascii="Times New Roman" w:hAnsi="Times New Roman"/>
                <w:b/>
                <w:i/>
              </w:rPr>
              <w:t>20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ąbka do kąpieli (rękawicz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tki zapachowe WC z koszykiem 35-4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aszynka jednorazowa do golenia z podwójnym ostrzem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GILLETTE Blue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iotła PCV ze sztucznym włosiem, wkręcana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ompatybiln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 poz.  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</w:rPr>
            </w:pPr>
            <w:r>
              <w:rPr>
                <w:rFonts w:cs="Times New Roman" w:ascii="Times New Roman" w:hAnsi="Times New Roman"/>
                <w:color w:val="C9211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leczko do czyszczenia urządzeń sanitarnych i kuchennych  </w:t>
            </w:r>
            <w:r>
              <w:rPr>
                <w:rFonts w:cs="Times New Roman" w:ascii="Times New Roman" w:hAnsi="Times New Roman"/>
                <w:b/>
                <w:i/>
              </w:rPr>
              <w:t>700-750m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usuwające kamień i rdzę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432" w:right="0" w:hanging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/>
              <w:t>Końcówka do Mopa z Mikrofibry Wrap Pas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YORK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mpatybilna z poz.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432" w:right="0" w:hanging="0"/>
              <w:rPr/>
            </w:pPr>
            <w:r>
              <w:rPr/>
              <w:t xml:space="preserve">Kij z tworzywa sztucznego z gwintem </w:t>
            </w:r>
            <w:r>
              <w:rPr>
                <w:b/>
                <w:bCs/>
                <w:i/>
                <w:iCs/>
              </w:rPr>
              <w:t xml:space="preserve">YORK </w:t>
            </w:r>
            <w:r>
              <w:rPr/>
              <w:t xml:space="preserve">130 cm, </w:t>
            </w:r>
            <w:r>
              <w:rPr>
                <w:sz w:val="16"/>
                <w:szCs w:val="16"/>
              </w:rPr>
              <w:t>kompatybilny z poz.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kład do mop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VILEDA UltraMax (końcówka płaska - zapas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nakładka z mikroaktywnego włókna o wymiarach 35 cm x 14 cm</w:t>
            </w:r>
            <w:r>
              <w:rPr>
                <w:rStyle w:val="Nagwek1Znak1"/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>z wyprofilowanymi punktami nacisku na spodzie mopa -''Power Zone'', ze wzmocnionym i ulepszonym zaczepieniem nakładki mopa umożliwiajacym jednocześnie wyżymanie mopa w rękach oraz w wiadrze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mpatybilna z poz. 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Mydło w płynie antybakteryjn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OSA</w:t>
            </w:r>
            <w:r>
              <w:rPr>
                <w:rFonts w:cs="Times New Roman" w:ascii="Times New Roman" w:hAnsi="Times New Roman"/>
              </w:rPr>
              <w:t xml:space="preserve"> bez dozownika </w:t>
            </w:r>
            <w:r>
              <w:rPr>
                <w:rFonts w:cs="Times New Roman" w:ascii="Times New Roman" w:hAnsi="Times New Roman"/>
                <w:b/>
                <w:i/>
              </w:rPr>
              <w:t>1 l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osiadające atest PZ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Mydło antybakteryjne w płyni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OSA</w:t>
            </w:r>
            <w:r>
              <w:rPr>
                <w:rFonts w:cs="Times New Roman" w:ascii="Times New Roman" w:hAnsi="Times New Roman"/>
              </w:rPr>
              <w:t xml:space="preserve"> bez dozownika </w:t>
            </w:r>
            <w:r>
              <w:rPr>
                <w:rFonts w:cs="Times New Roman" w:ascii="Times New Roman" w:hAnsi="Times New Roman"/>
                <w:b/>
                <w:i/>
              </w:rPr>
              <w:t>5 l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osiadające atest PZ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ydło glicerynowe antybakteryjne w płynie z dozownikiem </w:t>
            </w:r>
            <w:r>
              <w:rPr>
                <w:rFonts w:cs="Times New Roman" w:ascii="Times New Roman" w:hAnsi="Times New Roman"/>
                <w:b/>
                <w:i/>
              </w:rPr>
              <w:t xml:space="preserve">ROSA  500 ml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siadające atest PZ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Mydło toaletowe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LUKSJA 100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testowane dermatologi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0 szt.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</w:rPr>
            </w:pPr>
            <w:r>
              <w:rPr>
                <w:rFonts w:cs="Times New Roman" w:ascii="Times New Roman" w:hAnsi="Times New Roman"/>
                <w:color w:val="C9211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świeżacz powietrza w aerozolu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GLADE </w:t>
            </w:r>
            <w:r>
              <w:rPr>
                <w:rFonts w:cs="Times New Roman" w:ascii="Times New Roman" w:hAnsi="Times New Roman"/>
                <w:b/>
                <w:i/>
              </w:rPr>
              <w:t>300 m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neutralizujący nieprzyjemny zapach i odświeżający powietrz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  <w:r>
              <w:rPr>
                <w:rFonts w:cs="Times New Roman" w:ascii="Times New Roman" w:hAnsi="Times New Roman"/>
              </w:rPr>
              <w:t xml:space="preserve">apier do pieczenia 38cmx50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likonowany, żaroodporny,  z atestem do kontaktu z żywnością, na rol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apier toaletowy makulaturowy szary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ednowarstwowy, nawinięty na tekturową  tulejkę.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Długość 36,5 mb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lka oznakowana (banderola z parametrami papieru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0 szt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asta BHP do rąk, ścierna </w:t>
            </w:r>
            <w:r>
              <w:rPr>
                <w:rFonts w:cs="Times New Roman" w:ascii="Times New Roman" w:hAnsi="Times New Roman"/>
                <w:b/>
                <w:i/>
              </w:rPr>
              <w:t>500 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Płyn z aktywną pianą do spieczonych zabrudzeń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VOIGT F644 Food Action Foam 60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right="0" w:hanging="4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Emulsja do  podłóg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TYT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48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asta do zęb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OLGATE Total Original 75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ianka do golenia dla mężczyzn  regenerująca i łagodząca z aloes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IDER 20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Płyn – odtłuszczacz uniwersalny </w:t>
            </w:r>
            <w:r>
              <w:rPr>
                <w:rFonts w:cs="Times New Roman" w:ascii="Times New Roman" w:hAnsi="Times New Roman"/>
                <w:b/>
                <w:i/>
              </w:rPr>
              <w:t xml:space="preserve">MEGLIO 750m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dozownikiem rozpylającym. Środek czyszczący o dużej koncentracji, może mieć zastosowanie do piekarników, okapów, mikrofalówek, mebli kuchennych, grilli, okien, fug, tapicerki, sprzętu biurowego, plam na odzieży it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łyn czyszcząco-dezynfekująco- wybielają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OMESTOS 1000 ml (1 lit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Płyn do czyszczenia zmywarek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FINISH 250 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uwający tłuszcz, kamień i inne zabrudzenia pozostawiając zmywarkę idealnie czy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łyn do mycia naczyń kuchennyc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zagęszczony usuwający tłuszcz i wszelkie zabrudzenia, delikatny dla skóry rąk) </w:t>
            </w:r>
            <w:r>
              <w:rPr>
                <w:rFonts w:cs="Times New Roman" w:ascii="Times New Roman" w:hAnsi="Times New Roman"/>
                <w:b/>
                <w:i/>
              </w:rPr>
              <w:t>LUDWIK 5 l (5k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łyn do mycia naczyń kuchennyc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zagęszczony, usuwający tłuszcz i wszelkie zabrudzenia, delikatny dla skóry rąk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LUDWIK 9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łyn do mycia szyb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0 ml</w:t>
            </w:r>
            <w:r>
              <w:rPr>
                <w:rFonts w:cs="Times New Roman" w:ascii="Times New Roman" w:hAnsi="Times New Roman"/>
              </w:rPr>
              <w:t xml:space="preserve"> z atomize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</w:rPr>
            </w:pPr>
            <w:r>
              <w:rPr>
                <w:rFonts w:cs="Times New Roman" w:ascii="Times New Roman" w:hAnsi="Times New Roman"/>
                <w:color w:val="C9211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</w:rPr>
            </w:pPr>
            <w:r>
              <w:rPr>
                <w:rFonts w:cs="Times New Roman" w:ascii="Times New Roman" w:hAnsi="Times New Roman"/>
                <w:color w:val="C9211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łyn do mycia tłustych zabrudzeń, przeznaczony do czyszczenia powierzchni kuchennych, </w:t>
            </w:r>
            <w:r>
              <w:rPr>
                <w:rFonts w:cs="Times New Roman" w:ascii="Times New Roman" w:hAnsi="Times New Roman"/>
                <w:b/>
                <w:i/>
              </w:rPr>
              <w:t>LUDWIK  Active Foam 600 ml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dozownikiem rozpylając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łyn do mycia toalet (bakteriobójczy) </w:t>
            </w:r>
            <w:r>
              <w:rPr>
                <w:rFonts w:cs="Times New Roman" w:ascii="Times New Roman" w:hAnsi="Times New Roman"/>
                <w:b/>
                <w:i/>
              </w:rPr>
              <w:t>TYTAN 700 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Płyn do płukania tkan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OFIN 250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4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66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łyn myjąco antybakteryjny            ( koncentrat) </w:t>
            </w:r>
            <w:r>
              <w:rPr>
                <w:rFonts w:cs="Times New Roman" w:ascii="Times New Roman" w:hAnsi="Times New Roman"/>
                <w:b/>
                <w:i/>
              </w:rPr>
              <w:t>GOLIAT 50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yn nabłyszczający do zmywarek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UDWI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5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łyn uniwersalny do czyszczenia, mycia różnych powierzchni zmywalnych (zapachowy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JAX 1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eparat w aerozolu przeznaczony do zwalczania owadów latających </w:t>
            </w:r>
            <w:r>
              <w:rPr>
                <w:rFonts w:cs="Times New Roman" w:ascii="Times New Roman" w:hAnsi="Times New Roman"/>
                <w:b/>
                <w:i/>
              </w:rPr>
              <w:t>25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roszek do prania w pralkach automa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 b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564 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 kol. 4 proszę podać cenę za 1 k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roszek do prania w pralkach automa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E ko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1130 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 kol. 4 proszę podać cenę za 1 k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meks biały kos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Reklamówki jednorazowe (zrywki z folii HDPE) opakowanie po </w:t>
            </w:r>
            <w:r>
              <w:rPr>
                <w:rFonts w:cs="Times New Roman" w:ascii="Times New Roman" w:hAnsi="Times New Roman"/>
                <w:b/>
                <w:i/>
              </w:rPr>
              <w:t>20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ęcznik papierowy – czyściwo przemysłowe w roli, biał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puszczone do kontaktu z żywnością (dwuwarstwowe, 180-200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cs="Times New Roman" w:ascii="Times New Roman" w:hAnsi="Times New Roman"/>
              </w:rPr>
              <w:t xml:space="preserve"> sz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rolek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Ręczniki papierowe jednorazowe kuchenne w roli, dwuwarstwowe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A-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dwuwarstwowy biały, długość minimum 110 listków, posiadające atest PZ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ęczniki papierowe makutalurowe składane, typu Z/Z ziel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akowanych po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0 listk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56 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opakowań po 200 listków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Rękaw do pieczenia </w:t>
            </w:r>
            <w:r>
              <w:rPr>
                <w:rFonts w:cs="Times New Roman" w:ascii="Times New Roman" w:hAnsi="Times New Roman"/>
                <w:b/>
              </w:rPr>
              <w:t xml:space="preserve">35cmx3m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klipsami, dopuszczony do kontaktu z żywności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Rękawice gospodarcze gum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S, M, 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erwetki gastronomiczne papierowe białe /</w:t>
            </w:r>
            <w:r>
              <w:rPr>
                <w:rFonts w:cs="Times New Roman" w:ascii="Times New Roman" w:hAnsi="Times New Roman"/>
                <w:b/>
                <w:i/>
              </w:rPr>
              <w:t>op. 500 szt</w:t>
            </w: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ól ochronna do zmywarki </w:t>
            </w:r>
            <w:r>
              <w:rPr>
                <w:rFonts w:cs="Times New Roman" w:ascii="Times New Roman" w:hAnsi="Times New Roman"/>
                <w:b/>
                <w:i/>
              </w:rPr>
              <w:t>FINISH 1,5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zampon do włosów </w:t>
            </w:r>
            <w:r>
              <w:rPr>
                <w:rFonts w:cs="Times New Roman" w:ascii="Times New Roman" w:hAnsi="Times New Roman"/>
                <w:b/>
                <w:i/>
              </w:rPr>
              <w:t>500 m</w:t>
            </w: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oteczka do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oteczka do zęb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zczotka - szrober PCV wymienna wkręcana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ompatybilny z  poz. 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otka do WC + koszy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ciereczka okienn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ctifibre VILEDA</w:t>
            </w:r>
            <w:r>
              <w:rPr>
                <w:rFonts w:cs="Times New Roman" w:ascii="Times New Roman" w:hAnsi="Times New Roman"/>
              </w:rPr>
              <w:t xml:space="preserve"> 36x32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sz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rka do mycia podłóg 50x60 (elastyczna, pomarańczowa/żółta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 szt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Ścierka kuchenna uniwersalna do codziennego użytku </w:t>
            </w:r>
            <w:r>
              <w:rPr>
                <w:rFonts w:cs="Times New Roman" w:ascii="Times New Roman" w:hAnsi="Times New Roman"/>
                <w:b/>
              </w:rPr>
              <w:t>GO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x50 cm (10 szt/o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cierka uniwersalna z mikrofibry 36x38 cm </w:t>
            </w:r>
            <w:r>
              <w:rPr>
                <w:rFonts w:cs="Times New Roman" w:ascii="Times New Roman" w:hAnsi="Times New Roman"/>
                <w:b/>
                <w:i/>
              </w:rPr>
              <w:t>GOSIA</w:t>
            </w:r>
            <w:r>
              <w:rPr>
                <w:rFonts w:cs="Times New Roman" w:ascii="Times New Roman" w:hAnsi="Times New Roman"/>
                <w:i/>
              </w:rPr>
              <w:t xml:space="preserve"> A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rodek do stosowania na różnych powierzchniach w aerozolu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reparat nabłyszczający i antystatyczny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PRONTO przeciw kurzowi 25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Tabletki do zmywarki </w:t>
            </w:r>
            <w:r>
              <w:rPr>
                <w:rFonts w:cs="Times New Roman" w:ascii="Times New Roman" w:hAnsi="Times New Roman"/>
                <w:b/>
                <w:i/>
              </w:rPr>
              <w:t xml:space="preserve">FINIS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nimun 42 szt/o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</w:rPr>
            </w:pPr>
            <w:r>
              <w:rPr>
                <w:rFonts w:cs="Times New Roman" w:ascii="Times New Roman" w:hAnsi="Times New Roman"/>
                <w:color w:val="C9211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right="0" w:hanging="432"/>
              <w:jc w:val="center"/>
              <w:rPr/>
            </w:pPr>
            <w:r>
              <w:rPr>
                <w:i w:val="false"/>
                <w:iCs w:val="false"/>
                <w:sz w:val="20"/>
                <w:szCs w:val="20"/>
              </w:rPr>
              <w:t>Odkamieniacz do pralek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CALGON 3w1, 5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</w:rPr>
            </w:pPr>
            <w:r>
              <w:rPr>
                <w:rFonts w:cs="Times New Roman" w:ascii="Times New Roman" w:hAnsi="Times New Roman"/>
                <w:color w:val="C9211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ij do szczotki drewniany, wkręcany, średnica 22mm,  </w:t>
            </w:r>
            <w:r>
              <w:rPr>
                <w:rFonts w:cs="Times New Roman" w:ascii="Times New Roman" w:hAnsi="Times New Roman"/>
                <w:b/>
                <w:i/>
              </w:rPr>
              <w:t>140-150 cm,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mpatybilny z poz. 8,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adro plastikowe z wyciskaczem do mopa okrągłego 14 lit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adro z wyciskaczem do mopa płaskiego 13 litrów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VILEDA UltraMax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kompatybilna z poz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eczki do żywności HDPE z atestem 18/35 op. minimum 800 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i na śmieci  foliowe czarne LDP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 litr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rolka-10 szt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 role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i na śmieci  foliowe czarne LDP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 litr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rolka-10 szt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 role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i na śmieci  foliowe czarne LDP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 litr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rolka-10 szt/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rolek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i na śmieci  foliow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erwo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DP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litr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rolka-50 szt/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rolek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i na śmieci  foliow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erwo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DP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litr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rolka-10 szt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rolk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i z mikrowłókna do odkurzaczy, uniwersaln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ORWO WOMB01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 szt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Zestaw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VILEDA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UltraMax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stelaż do mopa + drążek teleskopowy - mop powinien posiadać nakładkę z mikroaktywnego włókna wchłaniającego wodę i brud o wymiarach 35 cnx14 cm na stelażu;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ruchomy przegub, umożliwiający dotarcie do trudno dostępnych miejsc; wytrzymałe zaczepy, ułatwiające ściąganie i zakładanie wkładu; możliwość prania wkładu w pralce w temperaturze 60 °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trzyczęściowy drążek teleskopowy o długości 120cm z regulacją długości)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kompatybilny z poz. 12 i 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2w1 szufelka ze zmiot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kpl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ywak kuchenny gąb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 ostrą warstwą, posiadająca powlokę ścierną  minimum 7,2x9,7 c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o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ywak kuchenny metalowy (druciak spiralny MAXI nierdzewny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</w:rPr>
              <w:t>A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szt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Gotowy do użycia preparat  myjąco-dezynfekując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Do stosowania w miejscach przygotowywania i spożywania posiłków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</w:rPr>
              <w:t>Cif Pro Formuła 2i1 Cleaner Disinfectant 750 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Skoncentrowany preparat  myjąco-dezynfekują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przeznaczony do mycia i dezynfekcji powierzchni, maszyn i urządzeń w gastronomii, również do powierzchni mających kontakt z żywnością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Cif Pro Formuła 2i1 Cleaner Disinfectant 5 litr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olimerowy preparat czyszczący do stosowania metodą natryskow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ontec restore 5 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at do gruntownego mycia i zdzierania podłóg metodą natryskow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Jontec Omni Str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5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Mleczko czyszczące do wszystkich powierzchni zmywaln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R7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500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Pad wymienny do maszyny czyszczącej i myjąco polerujące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ASKI Swingo 750E i Ergodisc Omn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zerwony </w:t>
            </w:r>
            <w:r>
              <w:rPr>
                <w:rFonts w:cs="Times New Roman" w:ascii="Times New Roman" w:hAnsi="Times New Roman"/>
              </w:rPr>
              <w:t>432 mm/ 17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Pad wymienny do maszyny czyszczącej i myjąco polerując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ASKI Swingo 750E i Ergodisc Omn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y </w:t>
            </w:r>
            <w:r>
              <w:rPr>
                <w:rFonts w:cs="Times New Roman" w:ascii="Times New Roman" w:hAnsi="Times New Roman"/>
              </w:rPr>
              <w:t>432 mm/ 17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Pad wymienny do maszyny czyszczącej i myjąco polerując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ASKI Swingo 750E i Ergodisc Omn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zielony </w:t>
            </w:r>
            <w:r>
              <w:rPr>
                <w:rFonts w:cs="Times New Roman" w:ascii="Times New Roman" w:hAnsi="Times New Roman"/>
              </w:rPr>
              <w:t>432 mm/ 17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szt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120" w:after="120"/>
        <w:ind w:left="170" w:right="0" w:hanging="1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- 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ą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cy wymaga wypełnienia ka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ż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dej z pustych komórek tabeli. Nie podanie co najmniej ceny jednostkowej netto (kolumna 4) i stawki VAT (wyra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ż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onej w procentach w kolumnie 6) w którejkolwiek z komórek b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ę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dzie oznaczało, 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ż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e wykonawca nie obejmuje ofert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danego asortymentu towaru i skutkowało b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ę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dzie odrzuceniem ofert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Obszartekstu"/>
        <w:ind w:left="4678" w:right="0" w:firstLine="142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Obszartekstu"/>
        <w:ind w:left="5103" w:right="0" w:firstLine="561"/>
        <w:rPr>
          <w:sz w:val="16"/>
          <w:szCs w:val="16"/>
        </w:rPr>
      </w:pPr>
      <w:r>
        <w:rPr>
          <w:sz w:val="16"/>
          <w:szCs w:val="16"/>
        </w:rPr>
        <w:t>Data i podpis Wykonawcy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TimesNewRoman">
    <w:altName w:val="MS Mincho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ind w:left="432" w:right="0" w:hanging="432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0" w:after="0"/>
      <w:ind w:left="576" w:right="0" w:hanging="576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ind w:left="360" w:right="0" w:hanging="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0" w:after="0"/>
      <w:ind w:left="864" w:right="0" w:hanging="864"/>
      <w:outlineLvl w:val="3"/>
    </w:pPr>
    <w:rPr>
      <w:rFonts w:ascii="Arial" w:hAnsi="Arial" w:cs="Arial"/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TytuZnak2">
    <w:name w:val="Tytuł Znak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2Znak1">
    <w:name w:val="Tekst podstawowy 2 Znak1"/>
    <w:qFormat/>
    <w:rPr>
      <w:rFonts w:ascii="Calibri" w:hAnsi="Calibri" w:cs="Calibri"/>
      <w:sz w:val="22"/>
      <w:szCs w:val="22"/>
      <w:lang w:val="pl-PL"/>
    </w:rPr>
  </w:style>
  <w:style w:type="character" w:styleId="TekstpodstawowyZnak1">
    <w:name w:val="Tekst podstawowy Znak1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u w:val="none"/>
    </w:rPr>
  </w:style>
  <w:style w:type="character" w:styleId="WWAbsatzStandardschriftart1">
    <w:name w:val="WW-Absatz-Standardschriftart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TekstprzypisudolnegoZnak1">
    <w:name w:val="Tekst przypisu dolnego Znak1"/>
    <w:qFormat/>
    <w:rPr>
      <w:rFonts w:ascii="Calibri" w:hAnsi="Calibri" w:cs="Calibri"/>
      <w:sz w:val="20"/>
      <w:szCs w:val="20"/>
    </w:rPr>
  </w:style>
  <w:style w:type="character" w:styleId="NagwekZnak1">
    <w:name w:val="Nagłówek Znak1"/>
    <w:qFormat/>
    <w:rPr>
      <w:rFonts w:ascii="Calibri" w:hAnsi="Calibri" w:cs="Calibri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Nagwek4Znak1">
    <w:name w:val="Nagłówek 4 Znak1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</w:rPr>
  </w:style>
  <w:style w:type="character" w:styleId="Tekstpodstawowy2Znak2">
    <w:name w:val="Tekst podstawowy 2 Znak2"/>
    <w:qFormat/>
    <w:rPr>
      <w:rFonts w:ascii="Calibri" w:hAnsi="Calibri" w:cs="Calibri"/>
    </w:rPr>
  </w:style>
  <w:style w:type="character" w:styleId="StopkaZnak1">
    <w:name w:val="Stopka Znak1"/>
    <w:qFormat/>
    <w:rPr>
      <w:rFonts w:ascii="Calibri" w:hAnsi="Calibri" w:cs="Calibri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Nagwek3Znak1">
    <w:name w:val="Nagłówek 3 Znak1"/>
    <w:qFormat/>
    <w:rPr>
      <w:rFonts w:ascii="Times New Roman" w:hAnsi="Times New Roman" w:cs="Times New Roman"/>
      <w:sz w:val="24"/>
      <w:szCs w:val="24"/>
    </w:rPr>
  </w:style>
  <w:style w:type="character" w:styleId="PodtytuZnak1">
    <w:name w:val="Podtytuł Znak1"/>
    <w:qFormat/>
    <w:rPr>
      <w:rFonts w:ascii="Arial" w:hAnsi="Arial" w:cs="Arial"/>
      <w:i/>
      <w:iCs/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21z1">
    <w:name w:val="WW8Num21z1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PageNumber">
    <w:name w:val="Page Number"/>
    <w:basedOn w:val="Domylnaczcionkaakapitu1"/>
    <w:rPr/>
  </w:style>
  <w:style w:type="character" w:styleId="Nagwek2Znak1">
    <w:name w:val="Nagłówek 2 Znak1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  <w:lang w:bidi="ar-SA"/>
    </w:rPr>
  </w:style>
  <w:style w:type="character" w:styleId="ZnakZnak1">
    <w:name w:val="Znak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1z0">
    <w:name w:val="WW8Num21z0"/>
    <w:qFormat/>
    <w:rPr>
      <w:u w:val="none"/>
    </w:rPr>
  </w:style>
  <w:style w:type="character" w:styleId="WWAbsatzStandardschriftart11">
    <w:name w:val="WW-Absatz-Standardschriftart11"/>
    <w:qFormat/>
    <w:rPr/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Nagwek1Znak1">
    <w:name w:val="Nagłówek 1 Znak1"/>
    <w:qFormat/>
    <w:rPr>
      <w:rFonts w:ascii="Times New Roman" w:hAnsi="Times New Roman" w:cs="Times New Roman"/>
      <w:sz w:val="24"/>
      <w:szCs w:val="24"/>
    </w:rPr>
  </w:style>
  <w:style w:type="character" w:styleId="PodtytuZnak2">
    <w:name w:val="Podtytuł Znak2"/>
    <w:qFormat/>
    <w:rPr>
      <w:rFonts w:ascii="Cambria" w:hAnsi="Cambria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Times New Roman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W8Num21z2">
    <w:name w:val="WW8Num21z2"/>
    <w:qFormat/>
    <w:rPr>
      <w:rFonts w:ascii="Symbol" w:hAnsi="Symbol" w:cs="Symbol"/>
      <w:u w:val="non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TytuZnak1">
    <w:name w:val="Tytuł Znak1"/>
    <w:qFormat/>
    <w:rPr>
      <w:b/>
      <w:bCs/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i/>
      <w:iCs/>
      <w:sz w:val="28"/>
      <w:szCs w:val="2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284" w:right="0" w:hanging="0"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podstawowy33">
    <w:name w:val="Tekst podstawowy 33"/>
    <w:basedOn w:val="Normal"/>
    <w:qFormat/>
    <w:pPr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0"/>
      <w:ind w:left="851" w:right="0" w:hanging="785"/>
      <w:jc w:val="both"/>
    </w:pPr>
    <w:rPr>
      <w:rFonts w:ascii="Times New Roman" w:hAnsi="Times New Roman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360" w:righ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2">
    <w:name w:val="WW-Tekst podstawowy wci?ty 2"/>
    <w:basedOn w:val="Standard"/>
    <w:qFormat/>
    <w:pPr>
      <w:suppressAutoHyphens w:val="true"/>
      <w:ind w:left="284" w:right="0" w:hanging="284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Obszartekstu">
    <w:name w:val="Obszar tekstu"/>
    <w:basedOn w:val="Standard"/>
    <w:qFormat/>
    <w:pPr/>
    <w:rPr>
      <w:i/>
      <w:iCs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ytutabeli">
    <w:name w:val="Tytuł tabeli"/>
    <w:basedOn w:val="Zawartotabeli"/>
    <w:qFormat/>
    <w:pPr>
      <w:autoSpaceDE w:val="false"/>
      <w:jc w:val="center"/>
    </w:pPr>
    <w:rPr>
      <w:b/>
      <w:bCs/>
      <w:i/>
      <w:iCs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spacing w:lineRule="auto" w:line="240" w:before="0" w:after="0"/>
      <w:ind w:left="851" w:right="0" w:hanging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WWTekstpodstawowywcity31">
    <w:name w:val="WW-Tekst podstawowy wci?ty 3"/>
    <w:basedOn w:val="Standard"/>
    <w:qFormat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ytu1">
    <w:name w:val="Tytuł 1"/>
    <w:basedOn w:val="Standard"/>
    <w:next w:val="Standard"/>
    <w:qFormat/>
    <w:pPr>
      <w:keepNext w:val="true"/>
      <w:suppressAutoHyphens w:val="true"/>
      <w:ind w:left="0" w:right="0" w:firstLine="180"/>
    </w:pPr>
    <w:rPr>
      <w:sz w:val="56"/>
      <w:szCs w:val="56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keepNext w:val="true"/>
      <w:overflowPunct w:val="false"/>
      <w:autoSpaceDE w:val="false"/>
      <w:spacing w:lineRule="auto" w:line="240" w:before="240" w:after="120"/>
      <w:jc w:val="center"/>
      <w:textAlignment w:val="baseline"/>
    </w:pPr>
    <w:rPr>
      <w:rFonts w:ascii="Arial" w:hAnsi="Arial" w:cs="Arial"/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1">
    <w:name w:val="Zawarto?? tabeli"/>
    <w:basedOn w:val="Obszartekstu"/>
    <w:qFormat/>
    <w:pPr/>
    <w:rPr/>
  </w:style>
  <w:style w:type="paragraph" w:styleId="Tytutabeli1">
    <w:name w:val="Tytu? tabeli"/>
    <w:basedOn w:val="Zawartotabeli1"/>
    <w:qFormat/>
    <w:pPr>
      <w:jc w:val="center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ytu3">
    <w:name w:val="Tytuł 3"/>
    <w:basedOn w:val="Standard"/>
    <w:next w:val="Standard"/>
    <w:qFormat/>
    <w:pPr>
      <w:keepNext w:val="true"/>
      <w:suppressAutoHyphens w:val="true"/>
      <w:ind w:left="0" w:right="0" w:firstLine="180"/>
      <w:jc w:val="center"/>
    </w:pPr>
    <w:rPr>
      <w:sz w:val="40"/>
      <w:szCs w:val="4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Wysunicieobszarutekstu">
    <w:name w:val="Wysunięcie obszaru tekstu"/>
    <w:basedOn w:val="Standard"/>
    <w:qFormat/>
    <w:pPr>
      <w:suppressAutoHyphens w:val="true"/>
      <w:ind w:left="360" w:right="0" w:firstLine="1"/>
      <w:jc w:val="both"/>
    </w:pPr>
    <w:rPr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ysunicieobszarutekstu1">
    <w:name w:val="Wysuni?cie obszaru tekstu"/>
    <w:basedOn w:val="Standard"/>
    <w:qFormat/>
    <w:pPr>
      <w:ind w:left="360" w:right="0" w:firstLine="1"/>
      <w:jc w:val="both"/>
    </w:pPr>
    <w:rPr/>
  </w:style>
  <w:style w:type="paragraph" w:styleId="Tytu4">
    <w:name w:val="Tytuł 4"/>
    <w:basedOn w:val="Standard"/>
    <w:next w:val="Standard"/>
    <w:qFormat/>
    <w:pPr>
      <w:keepNext w:val="true"/>
      <w:suppressAutoHyphens w:val="true"/>
      <w:jc w:val="center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57:00Z</dcterms:created>
  <dc:creator>Zamówienia Publiczne</dc:creator>
  <dc:description/>
  <dc:language>en-US</dc:language>
  <cp:lastModifiedBy/>
  <cp:lastPrinted>2026-02-06T11:54:00Z</cp:lastPrinted>
  <dcterms:modified xsi:type="dcterms:W3CDTF">2026-02-06T13:04:37Z</dcterms:modified>
  <cp:revision>4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